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 xml:space="preserve">открытом запросе предложений в электронной форме участниками которого являются только субъекты малого и среднего предпринимательства на право заключения договора на поставку канцелярских товаров для нужд АО «Томскэнергосбыт»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32 041,0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: Канцелярские товары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 (пять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: Канцелярские товары для нужд АО «Томскэнергосбыт</w:t>
            </w:r>
            <w:r>
              <w:rPr>
                <w:b/>
                <w:i/>
              </w:rPr>
              <w:t>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8.10.2020 10:19:10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9.10.2020 09:23:05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9.10.2020 09:26:59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9.10.2020 09:40:25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9.10.2020 09:53:3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2(двух)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Участника №2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Заявка Участника №2 не соответствует требованиям п.6.2. закупочной документации, в части предоставления документов для этапа "рассмотрение первых частей заявок на участие в закупке", а именно не предоставлен документ «Сецификация_Техническая часть.</w:t>
      </w:r>
      <w:r>
        <w:rPr>
          <w:color w:val="000000"/>
          <w:lang w:val="en-US"/>
        </w:rPr>
        <w:t>xml</w:t>
      </w:r>
      <w:r>
        <w:rPr>
          <w:color w:val="000000"/>
        </w:rPr>
        <w:t>»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Участника №4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Заявка Участника №4 не соответствует требованиям п.6.2. закупочной документации, в части предоставления документов для этапа "рассмотрение первых частей заявок на участие в закупке", а именно не предоставлен документ «Сецификация_Техническая часть.</w:t>
      </w:r>
      <w:r>
        <w:rPr>
          <w:color w:val="000000"/>
          <w:lang w:val="en-US"/>
        </w:rPr>
        <w:t>xml</w:t>
      </w:r>
      <w:r>
        <w:rPr>
          <w:color w:val="000000"/>
        </w:rPr>
        <w:t>»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Участник №1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Участник №3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- Участник №5 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: Участник №2, Участник №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Участник №1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Участник №3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Участник №5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6565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52:00Z</dcterms:created>
  <dc:creator/>
  <dc:description/>
  <cp:keywords/>
  <dc:language>en-US</dc:language>
  <cp:lastModifiedBy/>
  <dcterms:modified xsi:type="dcterms:W3CDTF">2020-11-09T12:55:00Z</dcterms:modified>
  <cp:revision>1</cp:revision>
  <dc:subject/>
  <dc:title>Протокол вскрытия конвертов</dc:title>
</cp:coreProperties>
</file>